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44-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7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 став 1. Пословника о раду Градског већа (''Службени лист града Крагујевца'', број 28/22 - пречишћен текст) на седници одржаној  дана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Обележавања јубилеја 200. годишњице рођења кнеза Михаил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обележавања јубилеја 200. годишњице рођења кнеза Михаила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фебру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Музичко-драмски приказ </w:t>
      </w:r>
      <w:r>
        <w:rPr>
          <w:rFonts w:cs="Arial" w:ascii="Arial" w:hAnsi="Arial"/>
          <w:b/>
          <w:sz w:val="22"/>
          <w:szCs w:val="22"/>
          <w:lang w:val="sr-RS"/>
        </w:rPr>
        <w:t>,,Кнежев дневник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: Владимир Ђорђ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жија: Младен Кнеж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Музички центар Крагујевац, Центар за неговање традиционалне културе ,,Абрашевић“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фебру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Визуелни идентитет јубилеја 200. годишњице рођења кнеза Михаила Обреновић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: Дејан Петр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зоришна представа ,,Што се боре мисли мо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ка: Злата Типолд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жија и драматизација: Небојша Ђорђевић, Драгана Обрад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мар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ЦД ,,Ноте Михаила кнез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узичко издање ,,Српске игре 19. век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Хералдика династије Обрено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 у сарадњи са Краљевском кућом Обрен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јске свеча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сликовнице за децу „Боје наше историје“ - кнез Михаило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рагујевачки сајам књиг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и 30. ма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ђународни научни скуп „Обреновићи и књижевност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00 – 18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а библиотека Вук Караџић и Институт за књижевност и уметност Београд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И КНЕЗА МИХАИЛ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„Како памтимо владаре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онографија „Кнез Михаило Обрено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5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учни скуп „Кнез Михаило Обреновић - време, живот, дело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ниверзитет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Одељење историјских наука САНУ И Центар САНУ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поштанске маркице - кнез Михаило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ЈП Пошта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6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ама ,,Кнежев запис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вориште Народног музеја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Књажевско-српски театар, Центар за неговање традиционалне културе ,,Абрашевић“, Музички центар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„Кнез Михаило. Рођен у Крагујевцу“ нова тематска мултимедијална постав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и: Народни музеј Шумадије и Историјски архив Шумадије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ечерњи концерт за младе  „Наш дом“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узичко-сценски перформанс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вориште Народног музеја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Дом омладине и Градска туристичка организација ,,Крагујевац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манифестацуја у оквиру овог Програма планирана су Одлуком о буџету града Крагујевца за 2023. годину (,,Службени лист града Крагујевца“, број 36/22) и у складу са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атори манифестација су дужни да Градском већу доставе наративни и финансијски извештај са доказима о наменском утрошку средстава  након реализације манифестациј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бележавања јубилеја 200. годишњице рођења кнеза Михаила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''Службени лист града Крагујевца'', број 8/22 - пречишћен текст), којим је прописано да Градско веће врши и друге послове у складу са законом, Статутом, одлукама Скупштине града и другим актима и члану 49. став 1. Пословника о раду Градског већа  (''Службени лист града Крагујевца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112-70/21-V од 10.02.2021. године, 13.04.2021. године, 24.09.2021. године, </w:t>
      </w:r>
      <w:r>
        <w:rPr>
          <w:rFonts w:cs="Arial" w:ascii="Arial" w:hAnsi="Arial"/>
          <w:sz w:val="22"/>
          <w:szCs w:val="22"/>
          <w:lang w:val="sr-RS"/>
        </w:rPr>
        <w:t>број 112-297/22-V од 05.04.2022. године и 16.09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и број 112-201/23-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02.2023. године д</w:t>
      </w:r>
      <w:r>
        <w:rPr>
          <w:rFonts w:cs="Arial" w:ascii="Arial" w:hAnsi="Arial"/>
          <w:sz w:val="22"/>
          <w:szCs w:val="22"/>
          <w:lang w:val="ru-RU"/>
        </w:rPr>
        <w:t xml:space="preserve">ефинисан је задатак Организационог одбора да конципира и утврди предлоге Програма обележавања празника и јубилеја који ће се одвијати током 2023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3.02.2023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бележавања јубилеја 200. годишњице рођења кнеза Михаила </w:t>
      </w:r>
      <w:r>
        <w:rPr>
          <w:rFonts w:cs="Arial" w:ascii="Arial" w:hAnsi="Arial"/>
          <w:sz w:val="22"/>
          <w:szCs w:val="22"/>
          <w:lang w:val="ru-RU"/>
        </w:rPr>
        <w:t xml:space="preserve">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е 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отпредседник Организационог одбор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Мирослав Петрашиновић</w:t>
      </w:r>
      <w:r>
        <w:rPr>
          <w:rFonts w:cs="Arial" w:ascii="Arial" w:hAnsi="Arial"/>
          <w:sz w:val="22"/>
          <w:szCs w:val="22"/>
          <w:lang w:val="sr-RS"/>
        </w:rPr>
        <w:t>___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8:00Z</dcterms:created>
  <dc:creator>N. Akta</dc:creator>
  <dc:description/>
  <cp:keywords/>
  <dc:language>en-US</dc:language>
  <cp:lastModifiedBy>snezana.mihajlovic</cp:lastModifiedBy>
  <cp:lastPrinted>2023-02-17T08:53:00Z</cp:lastPrinted>
  <dcterms:modified xsi:type="dcterms:W3CDTF">2023-02-17T14:22:00Z</dcterms:modified>
  <cp:revision>18</cp:revision>
  <dc:subject/>
  <dc:title>Република Србија</dc:title>
</cp:coreProperties>
</file>